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3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Художник нам изобразил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Глубокий обморок сирени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И красок звучные ступени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На холст, как струпья, положил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Он понял масла густоту -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Его запекшееся лето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Лиловым мозгом разогрето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Расширенное в духоту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А тень-то, тень все лиловей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Свисток иль хлыст, как спичка, тухнет,-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Ты скажешь: повара на кухне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Готовят жирных голубей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Угадывается  там качель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Недомалеваны вуали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И в этом солнечном развале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Уже хозяйничает шмель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1:00Z</dcterms:created>
  <dc:creator>Admin</dc:creator>
  <dc:description/>
  <cp:keywords/>
  <dc:language>en-US</dc:language>
  <cp:lastModifiedBy>Admin</cp:lastModifiedBy>
  <dcterms:modified xsi:type="dcterms:W3CDTF">2015-01-25T08:41:00Z</dcterms:modified>
  <cp:revision>1</cp:revision>
  <dc:subject/>
  <dc:title>Приложение 3</dc:title>
</cp:coreProperties>
</file>